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4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08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 in the Spotlight, Lesson 1: North Carolina Is My Ho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>4.ML.3.2 Create composition using a variety of traditional and non-traditional sound sources</w:t>
      </w:r>
    </w:p>
    <w:p>
      <w:pPr>
        <w:pStyle w:val="Normal"/>
        <w:ind w:left="720" w:hanging="0"/>
        <w:rPr/>
      </w:pPr>
      <w:r>
        <w:rPr/>
        <w:t xml:space="preserve">4.MR.1.4 Classify instruments into Western orchestral categories of wind, string, percussion,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and  brass</w:t>
      </w:r>
    </w:p>
    <w:p>
      <w:pPr>
        <w:pStyle w:val="Normal"/>
        <w:ind w:left="720" w:hanging="0"/>
        <w:rPr/>
      </w:pPr>
      <w:r>
        <w:rPr/>
        <w:t xml:space="preserve">4.CR.1.1 Understand how music has affected , and is reflected in, the culture, traditions, and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</w:t>
      </w:r>
      <w:r>
        <w:rPr/>
        <w:t>history of North Carolin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Beat: Identify steady beat/no steady be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North Carolina in the Spotlight notebook, Lesson 1</w:t>
      </w:r>
    </w:p>
    <w:p>
      <w:pPr>
        <w:pStyle w:val="Normal"/>
        <w:rPr>
          <w:bCs/>
        </w:rPr>
      </w:pPr>
      <w:r>
        <w:rPr>
          <w:bCs/>
        </w:rPr>
        <w:t>North Carolina in the Spotlight Interactive CD-Rom and LCD projector</w:t>
      </w:r>
    </w:p>
    <w:p>
      <w:pPr>
        <w:pStyle w:val="Normal"/>
        <w:rPr/>
      </w:pPr>
      <w:r>
        <w:rPr>
          <w:bCs/>
        </w:rPr>
        <w:t>Playlist on ipod – NC in the Spotlight CDs 1 and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e: geography and emblems of NC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Using CD-Rom and LCD projector go to the student edition for Lesson 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ook at state and discuss emblems by looking at the map, noting the mountains, Piedmont and coast (Use Resource Master printout in with lesson plans for help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North Carolina Is MY Home” NC in the Spotlight CD 2:25 (click on picture on CD-Rom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ame state emblems mentioned in song (state flower: dogwood; state nickname: tar heel state; state tree: pin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again and move to show if there is a steady beat or no beat (steady beat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lick on each region of the map and tell what they already know about the people shown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oward Cosell, sportscaster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ecil B. DeMille, film director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Ava Gardner, actres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Billy Graham, evangelis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Michael Jordan, athlet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ugar Ray Leondard, boxer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ichard Petty, race car driver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arl Sandburg, author (see T5 for more info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I Love Beach Music”, NC in the Spotlight CD 1: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and show if there is a steady beat or no steady beat (steady beat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dentify voices and instruments heard (man vocal soloist, adult background voices, trumpets, strings, percussion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Beach music 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Originated at beach parties on coast of Carolinas in 1930s and 1940s, especially in clubs and out on the sand at Myrtle Beach, NC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Energetic rhythm-and-blues style of dance music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hag dance – a swing step that has a gliding, rather than bouncy, step – official popular dance of SC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“</w:t>
      </w:r>
      <w:r>
        <w:rPr>
          <w:bCs/>
        </w:rPr>
        <w:t>Young Sea” by Carol Sandburg, p. T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Read poem aloud to students with no beat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d you hear a steady beat or no steady beat (no steady beat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vide class into groups of 4 and do Music Skills, p. T4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F TEACHERS WANT TO WORK WITH A WRITING EXERCIS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o Language Arts: Write a Personal Narrative p. T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o Resource Master 1.3 with students following the instruction sheets included with the less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he students will finish their narrative for their teach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39:00Z</dcterms:created>
  <dc:creator> </dc:creator>
  <dc:description/>
  <cp:keywords/>
  <dc:language>en-US</dc:language>
  <cp:lastModifiedBy> </cp:lastModifiedBy>
  <cp:lastPrinted>2008-06-12T21:26:00Z</cp:lastPrinted>
  <dcterms:modified xsi:type="dcterms:W3CDTF">2012-01-29T18:39:00Z</dcterms:modified>
  <cp:revision>2</cp:revision>
  <dc:subject/>
  <dc:title>Lesson Plan </dc:title>
</cp:coreProperties>
</file>